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LOW LOV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for Karlann &amp; Stac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mile awhi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give your face a res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and up straigh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elevate your ches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ach your han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to the sky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tch far ligh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your wonder ey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find where you c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person to kn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know you ba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love you slow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Aug 10, 199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5:18:00Z</dcterms:created>
  <dc:creator>Karlann Coughlin</dc:creator>
  <dc:description/>
  <dc:language>en-US</dc:language>
  <cp:lastModifiedBy>Karlann Coughlin</cp:lastModifiedBy>
  <dcterms:modified xsi:type="dcterms:W3CDTF">2011-08-14T05:25:00Z</dcterms:modified>
  <cp:revision>1</cp:revision>
  <dc:subject/>
  <dc:title>SLOW LOVE</dc:title>
</cp:coreProperties>
</file>